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项目计划变更控制报告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596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计划变更申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申请变更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《项目计划》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完成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的内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及其理由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估计划变更将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造成的影响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38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38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变更申请的审批意见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机构领导审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审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合同项目）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更改项目计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变更后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《项目计划》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完成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审批变更后的项目计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级经理审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审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合同项目）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项目计划变更控制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8:00Z</dcterms:created>
  <dc:creator>LinRui</dc:creator>
  <dc:description/>
  <dc:language>en-US</dc:language>
  <cp:lastModifiedBy>zhm</cp:lastModifiedBy>
  <cp:lastPrinted>2002-09-24T13:28:00Z</cp:lastPrinted>
  <dcterms:modified xsi:type="dcterms:W3CDTF">2002-12-16T06:09:00Z</dcterms:modified>
  <cp:revision>4</cp:revision>
  <dc:subject/>
  <dc:title>项目估计表</dc:title>
</cp:coreProperties>
</file>